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АДМИНИСТРАЦИЯ  СЕЛЬСКОГО  ПОСЕЛЕНИЯ «РАЗМАХНИНСКОЕ»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7 » августа 2012  г.                                                                                   №  70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>
          <w:b/>
          <w:sz w:val="28"/>
          <w:szCs w:val="28"/>
        </w:rPr>
        <w:t>по предоставлению муниципальной услуги  «Предоставление доступа к справочно-поисковому аппарату библиотек, базам данных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ю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left="142" w:firstLine="1030"/>
        <w:rPr/>
      </w:pPr>
      <w:r>
        <w:rPr>
          <w:sz w:val="28"/>
          <w:szCs w:val="28"/>
        </w:rPr>
        <w:t xml:space="preserve">1.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</w:t>
      </w:r>
      <w:r>
        <w:rPr/>
        <w:t xml:space="preserve"> </w:t>
      </w:r>
      <w:r>
        <w:rPr>
          <w:sz w:val="28"/>
          <w:szCs w:val="28"/>
        </w:rPr>
        <w:t>«Предоставление доступа к справочно-поисковому аппарату библиотек, базам данных»</w:t>
      </w:r>
    </w:p>
    <w:p>
      <w:pPr>
        <w:pStyle w:val="ConsPlusNormal1"/>
        <w:widowControl/>
        <w:numPr>
          <w:ilvl w:val="0"/>
          <w:numId w:val="1"/>
        </w:numPr>
        <w:ind w:left="142" w:firstLine="103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после обнародования на  информационном стенде администрации.</w:t>
      </w:r>
    </w:p>
    <w:p>
      <w:pPr>
        <w:pStyle w:val="ConsPlusTitle"/>
        <w:widowControl/>
        <w:ind w:left="142" w:firstLine="103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Настоящее постановление   обнародовать 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142" w:firstLine="103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Ю.Т.Даци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3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Администрации  сельского поселения</w:t>
      </w:r>
    </w:p>
    <w:p>
      <w:pPr>
        <w:pStyle w:val="Normal"/>
        <w:tabs>
          <w:tab w:val="clear" w:pos="708"/>
          <w:tab w:val="left" w:pos="3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Размахнинское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 06  марта  2012 года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Общие положения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1.1 Административный регламент муниципального учреждения культуры «Библиотечное и культурно - досуговое  объединение «Размахнинское»   по представлению муниципальной услуги «Предоставление доступа к справочно-поисковому аппарату библиотек, базам данных» (далее – муниципальная услуга) разработан в целях повышения качества предоставления к доступности муниципальной услуги.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1.2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Ф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Законом РФ от 09.10.1992 г. № 3612-1 «Основы законодательства Российской Федерации о культуре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Федеральным законом Российской Федерации от 27.07.2006 г. № 149 – ФЗ «Об информации, информационных технологиях и защите информации»;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9.02.2009 г. № 8- ФЗ «Об обеспечении доступа к информации по деятельности государственных органов и органов местного самоуправления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Федеральным законом Российской Федерации от 29.12.1994 г. № 78 – ФЗ «О библиотечном деле» (с изменениями и дополнениями»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учреждения культуры  «Библиотечное и культурно-досуговое объединение «Размахнинское», утвержденным постановлением администрации сельского поселения «Размахнинское» от 06.03.2012года №14- Положением о муниципальной библиотеке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ми пользования  библиотекой;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редоставление муниципальной услуги осуществляется всеми муниципальными  и библиотеками поселения «Размахнинское»; входящими в структуру муниципального учреждения культуры «Библиотечное и культурно-досуговое объединение «Размахнинское»»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 Местонахождение муниципального учреждения культуры «Библиотечное и культурно-досуговое объединение «Размахнинское»» ее юридический и почтовый адрес 673447 Забайкальский край, Шилкинский район, с. Размахнино, ул.Школьная 6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  В качестве заявителей на предоставление муниципальной услуги выступают физические лица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1.5 Результатом предоставления муниципальной услуги является – получение заявителем информации о библиографических ресурсах библиотеки, содержащейся в справочно-поисковом аппарате и базах данных выдача документа  или его копии, или  мотивированного отказа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 Муниципальная услуга оказывается бесплатно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Требования к порядку предоставл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й услуги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 Порядок информирования об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1 Информация о муниципальной услуге предоставляется: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на информационных стендах в помещениях библиотек;  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казываемой муниципальной услуге также может доводиться до получателей муниципальной услуги посредством телефонной связи, средств массовой информации, с помощью информационных материалов ( плакаты, буклеты, листовки, памятки), размещаемых в помещениях библиотек, при  личном  обращении . 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2 Информация о муниципальной услуге предоставляется сотрудниками библиотеки в письменной и устной форме в виде индивидуального и публичного информирования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2.1.3 Индивидуальное устное информирование осуществляется: при личном обращении заявителя и по телефону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2.1.4 Письменное индивидуальное информирование осуществляется по запросу заявителя посредством средств  связи (почтовой, факсимильной, электронной)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 Справочная информация о библиотеках  МУК БиКДО «Размахнинское»  включающая  сведения о местонахождении  библиотек, номера телефонов для справок , 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1-5-43   о режиме работы  размещена  в приложении № 1 к административному регламенту. Сведения  о режиме  работ библиотек  размещаются на вывесках при в ходе здание библиотек.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6 Письменное публичное информирование о предоставлении муниципальной услуги осуществляется на информационных стендах в библиотеке,    в информационных библиографических пособиях, издаваемых библиотекой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1.7 При ответах на телефонные звонки и устные обращения сотрудники библиотеки подробно и в вежливой форме информируют обратившихся по интересующим их вопросам по предоставлению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1.8 На информационных стендах в помещении библиотеки должна содержаться следующая информация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хемы размещения справочно – поискового аппарата библиотеки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справок и консультаций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  <w:t>2.2 Сроки предоставления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1 В помещении библиотеки муниципальная услуга предоставляется в режиме работы библиотеки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2 Консультирование получателя муниципальной услуги по интересующим вопросам во время личного приема сотрудником библиотеки не может превышать 20 минут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3 При информировании в виде отсылки текстовой информации на бумажном носителе (информационного письма) ответ на обращение направляется на почтовый адрес или по факсу в течении 10 дней со дня регистрации обращения (запроса)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4 При использовании средств телефонной связи информация о наличии баз данных в библиотеке предоставляется получателю муниципальной услуги в момент обращения. Время разговора не должно превышать 10 минут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5 При информировании в форме ответов на обращения, полученные по электронной почте, ответ на обращение отправляется по электронной почте на электронный адрес в течении 10 дней со дня поступления обращения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.3 Основания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3.1 Заявитель, обратившийся в библиотеку с целью получения муниципальной услуги, информируется сотрудниками библиотеки об условиях отказа в  предоставлении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2 Основанием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нформации в базе данных в библиотеке о запрашиваемом издании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требуемых настоящим регламентом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неполадки в средствах связи (телефон, Интернет) (форма уведомления об отказе указана в приложении №2)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.4. Перечень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 При первичном обращении за услугой в помещении  библиотеки получатели муниципальной услуги предоставляют документы, удостоверяющие личность (паспорт)</w:t>
      </w:r>
    </w:p>
    <w:p>
      <w:pPr>
        <w:pStyle w:val="Normal"/>
        <w:jc w:val="both"/>
        <w:rPr/>
      </w:pPr>
      <w:r>
        <w:rPr>
          <w:sz w:val="28"/>
          <w:szCs w:val="28"/>
        </w:rPr>
        <w:t>2.4.2 Лица, не достигшие 14 лет, предоставляют поручительство от законных представителей (родителей, опекунов)  (см. 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>2.4.3 На основании предоставленных документов сотрудником библиотеки оформляется читательский формуляр (см. Приложение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 Для получения муниципальной услуги по каналам связи (почта, телефон, Интернет) предоставление документов не требу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Административные процедуры.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 Последовательность действий по предоставлению административной услуги представлена в блок-схеме в Приложении № 5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 Предоставление муниципальной услуги физическим лицам при личном обращении заявителя с запросом: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- Прием и регистрация заявителей на основании документа, удостоверяющего личность, для лиц до 14 лет – на основании поручительства их родителей или иных законных представителей,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читательского формуляра с личной подписью заявителя,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 xml:space="preserve">- ознакомление с Правилами пользования библиотекой и другими актами, регламентирующими библиотечную деятельность, 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получателя муниципальной услуги по использованию справочно-поискового аппарата библиотеки, баз данных,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- предоставление информации – устной и письменной, содержащейся в справочно-поисковом аппарате библиотеки, базах данных,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библиографических ресурсах библиотеки, предоставляемая заявителю, выдается ему в виде информационной справки произвольной формы, содержащей следующие данные о запрашиваемых изданиях: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втор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главие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сто издания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год издания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дательство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ъем документа (в страницах)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дача пользователю документов из фонда библиотеки во временное пользование (для пользователей, зарегистрированных по месту жительства – на дом; для иногородних – в читальном зале в соответствии с Правилами пользования библиотекой).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 Предоставление муниципальной услуги по запросам физических лиц по факсу, почте, по электронному адресу: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в бланках первичного учета деятельности библиотеки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писков библиографических ресурсов библиотеки, содержащихся в справочно – поисковом аппарате, базе данных библиотеки;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- отсылка оформленных материалов (списки библиографических ресурсов библиотеки) заявителю.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3.4 Предоставление муниципальной услуги по запросам заявителей осуществляется в часы работы библиотеки.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3.5 Муниципальная услуга считается качественно оказанной, если заявителю предоставлена запрашиваемая информация или дан мотивированный ответ о невозможности её выполнения.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3.6  В случае отсутствия в библиотеке запрашиваемой базы данных, заявителю может быть выдана информация о месте её нахождения (размещения или даны рекомендации по её поиску).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Порядок и формы контроля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 предоставлением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Текущий контроль за соблюдением административного регламента осуществляется директором муниципального  учреждения культуры «Библиотечного и культурно- досуговое  объединение «Размахнинское»» .</w:t>
      </w:r>
    </w:p>
    <w:p>
      <w:pPr>
        <w:pStyle w:val="Normal"/>
        <w:jc w:val="both"/>
        <w:rPr/>
      </w:pPr>
      <w:r>
        <w:rPr>
          <w:sz w:val="28"/>
          <w:szCs w:val="28"/>
        </w:rPr>
        <w:t>4.3 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принятия решений и подготовку ответов на обращения заявителей, содержащих жалобы на решения, действия (бездействия) работников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>4.4  В случае выявления в результате осуществления контроля за предоставлением муниципальной услуги нарушений прав заявителя, привлечение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ерсональная ответственность работник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 Проверка полноты и качества предоставления муниципальной услуги осуществляются на основании приказов директора  муниципального учреждения культуры «Библиотечного и культурно–досуговое  объединение  «Размахнинское»»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4.6 Для проведения проверки полноты и качества предоставления муниципальной услуги директором библиотек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Досудебный порядок обжалования действий (бездействия) должностного лица, а также по принимаемым им решениям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В соответствии с Федеральным законом от 02.05.2006г. № 59-ФЗ «О порядке рассмотрения обращений граждан Российской Федерации» заявители имеют право на обжалование действий (бездействия) работника библиотеки, а также о принимаемом им решении при предоставлении муниципальной услуги  в досудебном порядке путем обращения в порядке подчиненности к директору муниципального учреждения культуры «Библиотечного и культурно-досугового объединения «Размахнинское»,заместителю главы администрации сельского поселения «Размахнинское» , главе администрации  сельского поселения «Размахнинское»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</w:t>
      </w:r>
      <w:r>
        <w:rPr/>
        <w:t>.</w:t>
      </w:r>
      <w:r>
        <w:rPr>
          <w:sz w:val="28"/>
          <w:szCs w:val="28"/>
        </w:rPr>
        <w:t xml:space="preserve"> Жалоба может быть направлена письменно или высказана устно на личном приеме директора муниципального учреждения культуры «Библиотечное и культурно-досуговое объединение «Размахнинское» или по телефону 31-5-43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в письменной форме может быть направлена по почте по адресу: 673447, Забайкальский край, Шилкинский район, с. Размахнино, ул. Школьная 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Жалоба может быть направлена письменно или высказана устно по телефону  31-5-38 или на личном приеме у заместителя главы администрации  сельского поселения «Размахн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в письменной форме может быть направлена по почте по адресу: 673447 Забайкальский край,  Шилкинский район, с. Размахнино, ул. Зеленской 1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ый прием граждан  заместителем главы  ведётся     с 8- 00 до 16.00 часов в порядке живой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 Жалоба может быть направлена письменно или высказана устно на личном приёме у главы администрации  сельского поселения «Размахн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в письменной форме может быть направлена по почте по адресу: 673447 Забайкальский край, Шилкинского района, с. Размахнино  ул. Зеленской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у можно направить на электронный адрес администрации: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ем граждан у главы администрации  сельского поселение  «Размахнинское »  ведётся   понедельник-пятница с 10-00 до 12-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асов,  возможна предварительная запись по телефону: 31-5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Жалоба в письменной форме должна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местожительства, по которому должен быть направлен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осуществляющего предоставле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ования действия (бездействия) 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 Дополнительно могут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ы несогласия с обжалуемым действием (бездействием) и ре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тоятельства, на основании которых пользователь муниципальной услуги считает, что нарушены его права, свободы и законные интересы, созданы препятствия к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 Жалоба подписывается подавшем её заявителем, ставится дата.</w:t>
      </w:r>
    </w:p>
    <w:p>
      <w:pPr>
        <w:pStyle w:val="Normal"/>
        <w:jc w:val="both"/>
        <w:rPr/>
      </w:pPr>
      <w:r>
        <w:rPr>
          <w:sz w:val="28"/>
          <w:szCs w:val="28"/>
        </w:rPr>
        <w:t>5.5 Поступившая должностному лицу жалоба регистрируется в установленном порядке и рассматривается в течении 30 дней со дня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  По результатам рассмотрения жалобы принимают меры, направленные на восстановление 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.7 Рассмотрение жалобы и подготовка ответа по ней осуществляется в соответствии с установленными правилами документооборота.</w:t>
      </w:r>
    </w:p>
    <w:p>
      <w:pPr>
        <w:pStyle w:val="Normal"/>
        <w:jc w:val="both"/>
        <w:rPr/>
      </w:pPr>
      <w:r>
        <w:rPr>
          <w:sz w:val="28"/>
          <w:szCs w:val="28"/>
        </w:rPr>
        <w:t>- 5.8  Если в результате рассмотрения жалоба призв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 за действие (бездействие) и решения, осуществляемые (принимаемые) в ходе исполнения муниципальной услуги на основании Административного регламента и повлекшие за собой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>5.9 Обращения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№ 2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0" w:leader="none"/>
        </w:tabs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ведомление об отказ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УК БиКДО «Размахнинско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73447 Забайкальский кра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лкинский рай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Размахнино ул.Школьная 6</w:t>
      </w:r>
    </w:p>
    <w:p>
      <w:pPr>
        <w:pStyle w:val="Normal"/>
        <w:rPr/>
      </w:pPr>
      <w:r>
        <w:rPr>
          <w:sz w:val="32"/>
          <w:szCs w:val="32"/>
        </w:rPr>
        <w:t>тел.:  31-5-43                                                                 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>факс: 31-5-38</w:t>
        <w:tab/>
        <w:t>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vertAlign w:val="superscript"/>
        </w:rPr>
        <w:t>(фамилия, имя, отчество заявителя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важаемый  ______________________</w:t>
      </w:r>
    </w:p>
    <w:p>
      <w:pPr>
        <w:pStyle w:val="Normal"/>
        <w:tabs>
          <w:tab w:val="clear" w:pos="708"/>
          <w:tab w:val="left" w:pos="4720" w:leader="none"/>
        </w:tabs>
        <w:rPr/>
      </w:pPr>
      <w:r>
        <w:rPr>
          <w:sz w:val="32"/>
          <w:szCs w:val="32"/>
        </w:rPr>
        <w:tab/>
        <w:t xml:space="preserve">     </w:t>
      </w:r>
      <w:r>
        <w:rPr>
          <w:sz w:val="32"/>
          <w:szCs w:val="32"/>
          <w:vertAlign w:val="superscript"/>
        </w:rPr>
        <w:t>(имя, отчество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32"/>
          <w:szCs w:val="32"/>
        </w:rPr>
        <w:tab/>
        <w:t>Ваш запрос о предоставлении информации по доступу к справочно-поисковому аппарату, базе данным не может быть выполнен по причине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>(указать причины)</w:t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rPr/>
      </w:pPr>
      <w:r>
        <w:rPr>
          <w:sz w:val="32"/>
          <w:szCs w:val="32"/>
        </w:rPr>
        <w:t>Исполнитель: ______________________________________________________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Ф.И.О. сотрудника библиотеки)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ец поручительств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записать в _____________________________________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сына (мою дочь)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 года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 __________________ класса, школы №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своевременность возврата документов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ущерб за нарушение сроков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стоимость за порчу или утерю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___________________телефон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паспорт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Форма читательского формуляра</w:t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397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ТКИ БИБЛИОТЕКАР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УЛЯР ЧИТАТЕЛЯ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 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 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 (если учится) 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 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№ 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выдан 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ли читателем библиотеки с 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иблиотеки обязуюсь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читателя 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  <w:u w:val="single"/>
        </w:rPr>
        <w:t>Блок – схема действий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 предоставлению муниципальной услуги.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62430</wp:posOffset>
                </wp:positionH>
                <wp:positionV relativeFrom="paragraph">
                  <wp:posOffset>63500</wp:posOffset>
                </wp:positionV>
                <wp:extent cx="3324860" cy="708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5pt;width:261.7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0" w:leader="none"/>
          <w:tab w:val="left" w:pos="4300" w:leader="none"/>
          <w:tab w:val="left" w:pos="5300" w:leader="none"/>
          <w:tab w:val="center" w:pos="5423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         Личное обращение получателя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уги в библиотеку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175260</wp:posOffset>
                </wp:positionV>
                <wp:extent cx="296862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13.8pt;width:23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рка документов,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>удостоверяющего личность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  <w:tab w:val="left" w:pos="4300" w:leader="none"/>
          <w:tab w:val="left" w:pos="7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ab/>
        <w:t>↓</w:t>
      </w:r>
    </w:p>
    <w:p>
      <w:pPr>
        <w:pStyle w:val="Normal"/>
        <w:tabs>
          <w:tab w:val="clear" w:pos="708"/>
          <w:tab w:val="left" w:pos="65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3725</wp:posOffset>
                </wp:positionH>
                <wp:positionV relativeFrom="paragraph">
                  <wp:posOffset>31115</wp:posOffset>
                </wp:positionV>
                <wp:extent cx="201866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2.45pt;width:158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31115</wp:posOffset>
                </wp:positionV>
                <wp:extent cx="2256155" cy="685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.45pt;width:177.6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28"/>
          <w:szCs w:val="28"/>
        </w:rPr>
        <w:t>Документ с местной</w:t>
        <w:tab/>
        <w:t>Документ отсутствует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пиской имеется</w:t>
        <w:tab/>
        <w:t>или в нем нет местной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описки</w:t>
      </w:r>
    </w:p>
    <w:p>
      <w:pPr>
        <w:pStyle w:val="Normal"/>
        <w:tabs>
          <w:tab w:val="clear" w:pos="708"/>
          <w:tab w:val="left" w:pos="3280" w:leader="none"/>
          <w:tab w:val="left" w:pos="71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62430</wp:posOffset>
                </wp:positionH>
                <wp:positionV relativeFrom="paragraph">
                  <wp:posOffset>10795</wp:posOffset>
                </wp:positionV>
                <wp:extent cx="308737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0.85pt;width:243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28"/>
          <w:szCs w:val="28"/>
        </w:rPr>
        <w:t>Оформление читательского↓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уляра</w:t>
      </w:r>
    </w:p>
    <w:p>
      <w:pPr>
        <w:pStyle w:val="Normal"/>
        <w:tabs>
          <w:tab w:val="clear" w:pos="708"/>
          <w:tab w:val="left" w:pos="3160" w:leader="none"/>
          <w:tab w:val="left" w:pos="7320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224155</wp:posOffset>
                </wp:positionV>
                <wp:extent cx="308737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7.65pt;width:243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                                       ↓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ие с Правилами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 библиоте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  <w:r>
        <w:rPr>
          <w:sz w:val="32"/>
          <w:szCs w:val="32"/>
        </w:rPr>
        <w:tab/>
        <w:t>↓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81175</wp:posOffset>
                </wp:positionH>
                <wp:positionV relativeFrom="paragraph">
                  <wp:posOffset>-3175</wp:posOffset>
                </wp:positionV>
                <wp:extent cx="2968625" cy="5448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-0.25pt;width:233.7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сультации по использованию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>справочно – поискового аппарата</w:t>
      </w:r>
    </w:p>
    <w:p>
      <w:pPr>
        <w:pStyle w:val="Normal"/>
        <w:tabs>
          <w:tab w:val="clear" w:pos="708"/>
          <w:tab w:val="left" w:pos="3360" w:leader="none"/>
          <w:tab w:val="left" w:pos="70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  <w:r>
        <w:rPr>
          <w:sz w:val="32"/>
          <w:szCs w:val="32"/>
        </w:rPr>
        <w:tab/>
        <w:t>↓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69215</wp:posOffset>
                </wp:positionV>
                <wp:extent cx="308737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5.45pt;width:243.0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информации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библиографических ресурсах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А и базах данных</w:t>
      </w:r>
    </w:p>
    <w:p>
      <w:pPr>
        <w:pStyle w:val="Normal"/>
        <w:tabs>
          <w:tab w:val="clear" w:pos="708"/>
          <w:tab w:val="left" w:pos="3520" w:leader="none"/>
          <w:tab w:val="left" w:pos="72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332486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5pt;width:261.7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158115</wp:posOffset>
                </wp:positionV>
                <wp:extent cx="308737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2.45pt;width:243.0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ыдача необходимых документов</w:t>
        <w:tab/>
        <w:t>Выдача необходимых доку-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фонда библиотеки на дом</w:t>
        <w:tab/>
        <w:t>ментов из фонда библиотеки</w:t>
      </w:r>
    </w:p>
    <w:p>
      <w:pPr>
        <w:pStyle w:val="Normal"/>
        <w:tabs>
          <w:tab w:val="clear" w:pos="708"/>
          <w:tab w:val="left" w:pos="6700" w:leader="none"/>
        </w:tabs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енное пользование</w:t>
        <w:tab/>
        <w:t xml:space="preserve">для пользования в читальном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зале библиотек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93980</wp:posOffset>
                </wp:positionV>
                <wp:extent cx="2968625" cy="914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7.4pt;width:23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 получателя услуги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 xml:space="preserve"> </w:t>
      </w:r>
      <w:r>
        <w:rPr/>
        <w:t>по телефону.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 xml:space="preserve"> </w:t>
      </w:r>
      <w:r>
        <w:rPr/>
        <w:t>факсу,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 электронной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56155</wp:posOffset>
                </wp:positionH>
                <wp:positionV relativeFrom="paragraph">
                  <wp:posOffset>203200</wp:posOffset>
                </wp:positionV>
                <wp:extent cx="23749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6pt;width:18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Прием и регистрация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ragraph">
                  <wp:posOffset>182880</wp:posOffset>
                </wp:positionV>
                <wp:extent cx="23749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4.4pt;width:1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меется возможность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выполнить запрос</w:t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80" w:leader="none"/>
          <w:tab w:val="left" w:pos="36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а</w:t>
        <w:tab/>
        <w:t>↓</w:t>
        <w:tab/>
        <w:tab/>
        <w:tab/>
        <w:tab/>
        <w:tab/>
        <w:t>↓</w:t>
        <w:tab/>
        <w:t>Не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47320</wp:posOffset>
                </wp:positionV>
                <wp:extent cx="2968625" cy="914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1.6pt;width:23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731135" cy="11430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21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блиотекарь выдает                                       Библиотекарь предоставляет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ю                                                  информацию о местонахождении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ю                                                             запрашиваемой информации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библиографических ресурсах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 и базах данных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ец поручительств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Я __</w:t>
      </w:r>
      <w:r>
        <w:rPr>
          <w:sz w:val="28"/>
          <w:szCs w:val="28"/>
          <w:u w:val="single"/>
        </w:rPr>
        <w:t xml:space="preserve">Сидорова Мария Ивановна                                                                                    </w:t>
      </w:r>
      <w:r>
        <w:rPr>
          <w:sz w:val="28"/>
          <w:szCs w:val="28"/>
        </w:rPr>
        <w:t>___</w:t>
      </w:r>
    </w:p>
    <w:p>
      <w:pPr>
        <w:pStyle w:val="Normal"/>
        <w:rPr/>
      </w:pPr>
      <w:r>
        <w:rPr>
          <w:sz w:val="28"/>
          <w:szCs w:val="28"/>
        </w:rPr>
        <w:t xml:space="preserve">прошу записать в ________________________________________________библиотеку </w:t>
      </w:r>
    </w:p>
    <w:p>
      <w:pPr>
        <w:pStyle w:val="Normal"/>
        <w:rPr/>
      </w:pPr>
      <w:r>
        <w:rPr>
          <w:sz w:val="28"/>
          <w:szCs w:val="28"/>
          <w:u w:val="single"/>
        </w:rPr>
        <w:t>моего сына</w:t>
      </w:r>
      <w:r>
        <w:rPr>
          <w:sz w:val="28"/>
          <w:szCs w:val="28"/>
        </w:rPr>
        <w:t xml:space="preserve"> (мою дочь)__</w:t>
      </w:r>
      <w:r>
        <w:rPr>
          <w:sz w:val="28"/>
          <w:szCs w:val="28"/>
          <w:u w:val="single"/>
        </w:rPr>
        <w:t xml:space="preserve">Сидорова Артема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>уч-ся ___</w:t>
      </w:r>
      <w:r>
        <w:rPr>
          <w:sz w:val="28"/>
          <w:szCs w:val="28"/>
          <w:u w:val="single"/>
        </w:rPr>
        <w:t>2 «А»</w:t>
      </w:r>
      <w:r>
        <w:rPr>
          <w:sz w:val="28"/>
          <w:szCs w:val="28"/>
        </w:rPr>
        <w:t>__________ класса, школы № ___</w:t>
      </w:r>
      <w:r>
        <w:rPr>
          <w:sz w:val="28"/>
          <w:szCs w:val="28"/>
          <w:u w:val="single"/>
        </w:rPr>
        <w:t xml:space="preserve">52   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своевременность возврата документов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ущерб за нарушение сроков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стоимость за порчу или утерю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машний адрес: __</w:t>
      </w:r>
      <w:r>
        <w:rPr>
          <w:sz w:val="28"/>
          <w:szCs w:val="28"/>
          <w:u w:val="single"/>
        </w:rPr>
        <w:t>г.Шилка, ул. Ленина, 89, кв 5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_телефон: __</w:t>
      </w:r>
      <w:r>
        <w:rPr>
          <w:sz w:val="28"/>
          <w:szCs w:val="28"/>
          <w:u w:val="single"/>
        </w:rPr>
        <w:t>2-40-00</w:t>
      </w: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работы: ___</w:t>
      </w:r>
      <w:r>
        <w:rPr>
          <w:sz w:val="28"/>
          <w:szCs w:val="28"/>
          <w:u w:val="single"/>
        </w:rPr>
        <w:t xml:space="preserve">ФГУ «Комбинат Аргунь»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ные паспорта: _____</w:t>
      </w:r>
      <w:r>
        <w:rPr>
          <w:sz w:val="28"/>
          <w:szCs w:val="28"/>
          <w:u w:val="single"/>
        </w:rPr>
        <w:t xml:space="preserve">76 00 № 118139 выдан ОВД Шилкинского района                      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байкальского края  03.03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, подпись: ___</w:t>
      </w:r>
      <w:r>
        <w:rPr>
          <w:sz w:val="28"/>
          <w:szCs w:val="28"/>
          <w:u w:val="single"/>
        </w:rPr>
        <w:t xml:space="preserve">18.03.2011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Сидорова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едоставления муниципальной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услуги «Предоставление доступа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к СПА библиотек, базам данных»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sz w:val="32"/>
          <w:szCs w:val="32"/>
        </w:rPr>
        <w:t>МУК БиКДО «Размахнинское»</w:t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еречень библиотек, входящих в муниципальное учреждение культуры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sz w:val="32"/>
          <w:szCs w:val="32"/>
        </w:rPr>
        <w:t>«Библиотечное и культурно – досуговое объединение «Размахнинское»»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14"/>
        <w:gridCol w:w="2805"/>
        <w:gridCol w:w="2812"/>
        <w:gridCol w:w="2130"/>
      </w:tblGrid>
      <w:tr>
        <w:trPr>
          <w:trHeight w:val="5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ре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/факс</w:t>
            </w:r>
          </w:p>
        </w:tc>
      </w:tr>
      <w:tr>
        <w:trPr>
          <w:trHeight w:val="5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ка село Размахнино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73447, Забайкальский край. Шилкинский район с. Размахнино. ул. Школьная 6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С 9.00 ч – 18.00 ч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Выходной –воскресенье, понедель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5-43</w:t>
            </w:r>
          </w:p>
        </w:tc>
      </w:tr>
      <w:tr>
        <w:trPr>
          <w:trHeight w:val="5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ка село Краснояро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3447, Забайкальский край. Шилкинский район с.Красноярово  ул.Центральная 42 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С 9.00 ч – 18.00 ч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Выходной –воскресенье, понедель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31-5-08 </w:t>
            </w:r>
          </w:p>
        </w:tc>
      </w:tr>
      <w:tr>
        <w:trPr>
          <w:trHeight w:val="5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ка село Байцету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3447, Забайкальский край. Шилкинский район с.Байцетуй ул.Центральная 3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С 9.00 ч – 13.00 ч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Выходной –воскресенье, понедель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-5-2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sectPr>
      <w:headerReference w:type="default" r:id="rId7"/>
      <w:type w:val="nextPage"/>
      <w:pgSz w:w="11906" w:h="16838"/>
      <w:pgMar w:left="935" w:right="499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5:00Z</dcterms:created>
  <dc:creator>Admin</dc:creator>
  <dc:description/>
  <cp:keywords/>
  <dc:language>en-US</dc:language>
  <cp:lastModifiedBy>Пользователь</cp:lastModifiedBy>
  <cp:lastPrinted>2011-05-06T15:55:00Z</cp:lastPrinted>
  <dcterms:modified xsi:type="dcterms:W3CDTF">2012-11-19T09:30:00Z</dcterms:modified>
  <cp:revision>58</cp:revision>
  <dc:subject/>
  <dc:title>                                                             Приложение к постановлению</dc:title>
</cp:coreProperties>
</file>